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65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ind w:left="89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column">
                        <wp:posOffset>-163195</wp:posOffset>
                      </wp:positionH>
                      <wp:positionV relativeFrom="paragraph">
                        <wp:posOffset>635</wp:posOffset>
                      </wp:positionV>
                      <wp:extent cx="4340225" cy="4340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225" cy="434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2520"/>
                                    <w:gridCol w:w="2160"/>
                                  </w:tblGrid>
                                  <w:tr>
                                    <w:trPr>
                                      <w:trHeight w:val="3413" w:hRule="atLeast"/>
                                      <w:cantSplit w:val="true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Autor všech písní a textů Petr Bublák vyjma č. 10, kterou napsal Luboš    Nohav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Petr „Bubák“ Bublák  </w:t>
                                        </w:r>
                                        <w:r>
                                          <w:rPr/>
                                          <w:t>- kytara, zpě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Petr Zimák                   </w:t>
                                        </w:r>
                                        <w:r>
                                          <w:rPr/>
                                          <w:t>- bic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Petr Olejník                 </w:t>
                                        </w:r>
                                        <w:r>
                                          <w:rPr/>
                                          <w:t xml:space="preserve">- bas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atočeno dne 18.1.2006 Vojtou Nohou v hospodě Nad Viktork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yby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ůležité sezení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dzim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ová dob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Na jedný lodi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naž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ercedes Ben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adostě života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Možná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/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TRAŠIDELNÝ ELEKTRIK B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 xml:space="preserve">Potichu Nad Viktorko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2" w:hRule="atLeast"/>
                                      <w:cantSplit w:val="true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bottom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uzika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echanický ptáče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oč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rzavý blu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hádk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Ztracený v duná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kola kol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r. Q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48" w:right="113" w:hanging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uše s těl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75pt;height:341.75pt;mso-wrap-distance-left:7.05pt;mso-wrap-distance-right:7.05pt;mso-wrap-distance-top:0pt;mso-wrap-distance-bottom:0pt;margin-top:0.05pt;mso-position-vertical-relative:text;margin-left:-1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2520"/>
                              <w:gridCol w:w="2160"/>
                            </w:tblGrid>
                            <w:tr>
                              <w:trPr>
                                <w:trHeight w:val="341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utor všech písní a textů Petr Bublák vyjma č. 10, kterou napsal Luboš    Nohavic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Petr „Bubák“ Bublák  </w:t>
                                  </w:r>
                                  <w:r>
                                    <w:rPr/>
                                    <w:t>- kytara, zpě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Petr Zimák                   </w:t>
                                  </w:r>
                                  <w:r>
                                    <w:rPr/>
                                    <w:t>- bic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Petr Olejník                 </w:t>
                                  </w:r>
                                  <w:r>
                                    <w:rPr/>
                                    <w:t xml:space="preserve">- bas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točeno dne 18.1.2006 Vojtou Nohou v hospodě Nad Viktorko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yby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ůležité sezení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zimn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á do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a jedný lodi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až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rcedes Ben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adostě života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žná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RAŠIDELNÝ ELEKTRIK BA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Potichu Nad Viktorko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2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uzik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chanický ptáče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č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rzavý bl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hád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tracený v duná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ola kole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r. Q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48" w:right="113" w:hanging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še s těl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40"/>
                <w:szCs w:val="40"/>
              </w:rPr>
              <w:t>STRAŠIDELNÝ ELEKTRIK BAND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2555240" cy="4217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421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240" w:after="60"/>
              <w:rPr>
                <w:i w:val="false"/>
                <w:i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40"/>
                <w:szCs w:val="40"/>
              </w:rPr>
              <w:t xml:space="preserve">            </w:t>
            </w: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36"/>
                <w:szCs w:val="36"/>
              </w:rPr>
              <w:t>Potichu Nad Viktorko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6:00Z</dcterms:created>
  <dc:creator>Petr</dc:creator>
  <dc:description/>
  <dc:language>en-US</dc:language>
  <cp:lastModifiedBy>Petr</cp:lastModifiedBy>
  <cp:lastPrinted>2006-03-27T00:34:00Z</cp:lastPrinted>
  <dcterms:modified xsi:type="dcterms:W3CDTF">2006-03-26T22:35:00Z</dcterms:modified>
  <cp:revision>6</cp:revision>
  <dc:subject/>
  <dc:title> </dc:title>
</cp:coreProperties>
</file>